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  <w:t>UNIVERZA NA PRIMORSKEM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  <w:t xml:space="preserve">FAKULTETA ZA MATEMATIKO, NARAVOSLOVJE IN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  <w:t>INFORMACIJSKE TEHNOLOGIJE KOPER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  <w:t>DOKTORSKA DISERTACIJA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  <w:t>CEPLJENI GENETSKI ALGORITMI</w:t>
      </w:r>
      <w:r>
        <w:rPr>
          <w:rFonts w:cs="Arial" w:ascii="Arial" w:hAnsi="Arial"/>
          <w:b/>
          <w:sz w:val="26"/>
          <w:szCs w:val="26"/>
          <w:lang w:val="sl-SI"/>
        </w:rPr>
        <w:t xml:space="preserve"> IN PROBLEM POTUJO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ČEGA OBISKOVALCA 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  <w:t>(GRAFTED GENETIC ALGORITHM  AND THE TRAVELING VISITOR PROBLEM)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spacing w:lineRule="auto" w:line="264" w:before="120" w:after="0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  <w:t>MILAN DJORDJEVI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94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sl-SI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l-SI"/>
              </w:rPr>
              <w:t>AVGUST, 2012</w:t>
            </w:r>
          </w:p>
        </w:tc>
        <w:tc>
          <w:tcPr>
            <w:tcW w:w="60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l-SI"/>
              </w:rPr>
              <w:t>PROF. DR. ANDREJ BRODNIK, MENTO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l-SI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l-SI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l-SI"/>
              </w:rPr>
              <w:t xml:space="preserve">          </w:t>
            </w:r>
            <w:r>
              <w:rPr>
                <w:rFonts w:cs="Arial" w:ascii="Arial" w:hAnsi="Arial"/>
                <w:b/>
                <w:sz w:val="26"/>
                <w:szCs w:val="26"/>
                <w:lang w:val="sl-SI"/>
              </w:rPr>
              <w:t xml:space="preserve">PROF. DR. JANEZ </w:t>
            </w: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ŽIBERT, SOMENT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l-SI"/>
        </w:rPr>
      </w:pPr>
      <w:r>
        <w:rPr>
          <w:rFonts w:cs="Arial" w:ascii="Arial" w:hAnsi="Arial"/>
          <w:b/>
          <w:sz w:val="26"/>
          <w:szCs w:val="26"/>
          <w:lang w:val="sl-SI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39:00Z</dcterms:created>
  <dc:creator>tamara.puzic</dc:creator>
  <dc:description/>
  <cp:keywords/>
  <dc:language>en-US</dc:language>
  <cp:lastModifiedBy>milandjo</cp:lastModifiedBy>
  <dcterms:modified xsi:type="dcterms:W3CDTF">2012-07-31T10:27:00Z</dcterms:modified>
  <cp:revision>10</cp:revision>
  <dc:subject/>
  <dc:title>UNIVERZA NA PRIMORSKEM</dc:title>
</cp:coreProperties>
</file>